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SCIENCE CONSUMABLES REQUEST FOR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TEACHER________________________________________ DATE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4320"/>
        <w:gridCol w:w="30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TY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EM DESCRIP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TT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 AA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 order received: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 equipment received: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SCIENCE CATALOG REQUEST FOR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TEACHER________________________________________ DATE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talog companies preferred:  BioKit, Carolina Biological, Fli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</w:rPr>
        <w:t>CATALOG COMPANY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9525" cy="657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1225</wp:posOffset>
                </wp:positionH>
                <wp:positionV relativeFrom="paragraph">
                  <wp:posOffset>216535</wp:posOffset>
                </wp:positionV>
                <wp:extent cx="635" cy="657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7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DDR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HONE #____________________________FAX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2"/>
        <w:gridCol w:w="865"/>
        <w:gridCol w:w="3652"/>
        <w:gridCol w:w="1202"/>
        <w:gridCol w:w="130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em #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ty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 Pri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Pr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185-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 pk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Chron Stopwat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3.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e order received:____________Date equipment received: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47:00Z</dcterms:created>
  <dc:creator> </dc:creator>
  <dc:description/>
  <cp:keywords/>
  <dc:language>en-US</dc:language>
  <cp:lastModifiedBy> </cp:lastModifiedBy>
  <dcterms:modified xsi:type="dcterms:W3CDTF">2011-07-28T07:01:00Z</dcterms:modified>
  <cp:revision>1</cp:revision>
  <dc:subject/>
  <dc:title/>
</cp:coreProperties>
</file>